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Heading2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spełnianiu warunków udziału w postępowani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szCs w:val="28"/>
        </w:rPr>
        <w:t>Przystępując do postępowania w sprawie udzielenia zamówienia publicznego</w:t>
      </w:r>
      <w:r>
        <w:rPr>
          <w:b/>
          <w:bCs/>
        </w:rPr>
        <w:t xml:space="preserve"> na adaptację pomieszczeń Publicznej Szkoły Podstawowej w Chrzczance Włościańskiej </w:t>
        <w:br/>
        <w:t xml:space="preserve">z przeznaczeniem na organizację żłobka gminnego, </w:t>
      </w:r>
      <w:r>
        <w:rPr>
          <w:szCs w:val="28"/>
        </w:rPr>
        <w:t xml:space="preserve">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spełniam  warunki udziału  w postępowaniu określone w art. 22 ust. 1 ustawy Prawo zamówień publicznych, których opis sposobu dokonywania oceny spełniania tych warunków został dokonany w § 5 ust. 1 SIWZ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</w:t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2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2:53:00Z</dcterms:created>
  <dc:creator>Pracownik</dc:creator>
  <dc:description/>
  <cp:keywords/>
  <dc:language>en-US</dc:language>
  <cp:lastModifiedBy>Tomasz Orłowski</cp:lastModifiedBy>
  <dcterms:modified xsi:type="dcterms:W3CDTF">2011-08-22T13:36:00Z</dcterms:modified>
  <cp:revision>13</cp:revision>
  <dc:subject/>
  <dc:title/>
</cp:coreProperties>
</file>